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нты-Мансийского автономного округа-Юг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28256 </w:t>
      </w:r>
      <w:r>
        <w:rPr/>
        <w:t>Ханты-Мансийский автономный округ – Югра</w:t>
        <w:tab/>
        <w:tab/>
        <w:tab/>
        <w:tab/>
        <w:tab/>
        <w:t xml:space="preserve">           телефон     4-60-45 </w:t>
      </w:r>
    </w:p>
    <w:p>
      <w:pPr>
        <w:pStyle w:val="Normal"/>
        <w:rPr/>
      </w:pPr>
      <w:r>
        <w:rPr/>
        <w:t xml:space="preserve">Тюменской области                                                                                                                                                        4-62-94 </w:t>
      </w:r>
    </w:p>
    <w:p>
      <w:pPr>
        <w:pStyle w:val="Normal"/>
        <w:rPr/>
      </w:pPr>
      <w:r>
        <w:rPr/>
        <w:t>п. Коммунистический</w:t>
        <w:tab/>
        <w:tab/>
        <w:tab/>
        <w:tab/>
        <w:tab/>
        <w:tab/>
        <w:tab/>
        <w:tab/>
        <w:t xml:space="preserve">    телефон (факс)               4-63-36 </w:t>
      </w:r>
    </w:p>
    <w:p>
      <w:pPr>
        <w:pStyle w:val="Normal"/>
        <w:ind w:left="6372" w:right="-852" w:hanging="6372"/>
        <w:rPr/>
      </w:pPr>
      <w:r>
        <w:rPr/>
        <w:t>ул. Северная, д.13</w:t>
        <w:tab/>
        <w:t xml:space="preserve">                                </w:t>
      </w:r>
      <w:r>
        <w:rPr>
          <w:sz w:val="24"/>
          <w:szCs w:val="24"/>
        </w:rPr>
        <w:t xml:space="preserve">     </w:t>
      </w:r>
      <w:r>
        <w:rPr/>
        <w:t>сайт</w:t>
      </w:r>
      <w:r>
        <w:rPr>
          <w:color w:val="000000"/>
        </w:rPr>
        <w:t xml:space="preserve">:  </w:t>
      </w:r>
      <w:hyperlink r:id="rId2">
        <w:r>
          <w:rPr>
            <w:rStyle w:val="InternetLink"/>
            <w:color w:val="000000"/>
          </w:rPr>
          <w:t>www.samza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                                                                    </w:t>
        <w:tab/>
      </w:r>
      <w:r>
        <w:rPr>
          <w:color w:val="000000"/>
        </w:rPr>
        <w:t xml:space="preserve">электронная почта: </w:t>
      </w:r>
      <w:hyperlink r:id="rId3">
        <w:r>
          <w:rPr>
            <w:rStyle w:val="InternetLink"/>
          </w:rPr>
          <w:t>adm@samza</w:t>
        </w:r>
      </w:hyperlink>
      <w:r>
        <w:rPr>
          <w:color w:val="000000"/>
          <w:u w:val="single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21» января 2020 г. </w:t>
        <w:tab/>
        <w:tab/>
        <w:tab/>
        <w:tab/>
        <w:tab/>
        <w:tab/>
        <w:tab/>
        <w:t xml:space="preserve">     №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п. Коммунистиче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  <w:lang w:eastAsia="en-US"/>
        </w:rPr>
      </w:pPr>
      <w:r>
        <w:rPr>
          <w:b/>
          <w:bCs/>
          <w:sz w:val="24"/>
          <w:szCs w:val="24"/>
        </w:rPr>
        <w:t xml:space="preserve">ПОСТАНОВЛЕНИЕ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г.п. Коммунистический от 15.04.2016 года № 105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«Об утверждении муниципальной программы «Обеспечение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доступным и комфортным жильем жителей городского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поселения Коммунистический на 2016-2018 годы»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eastAsia="en-US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ХМАО-Югры от 10.11.2017 года № 455-п «</w:t>
      </w:r>
      <w:r>
        <w:rPr>
          <w:sz w:val="24"/>
          <w:szCs w:val="24"/>
        </w:rPr>
        <w:t xml:space="preserve">О внесении изменений в постановление Правительства Ханты-Мансийского автономного округа - Югры от 9 октября 2013 года № 408-п «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в 2016 - 2020 годах», </w:t>
      </w:r>
      <w:r>
        <w:rPr>
          <w:color w:val="000000"/>
          <w:sz w:val="24"/>
          <w:szCs w:val="24"/>
          <w:shd w:fill="FFFFFF" w:val="clear"/>
          <w:lang w:eastAsia="en-US"/>
        </w:rPr>
        <w:t>Уставом городского поселения Коммунистический п о с т а н о в л я ю: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        </w:t>
      </w:r>
      <w:r>
        <w:rPr>
          <w:color w:val="000000"/>
          <w:sz w:val="24"/>
          <w:szCs w:val="24"/>
          <w:shd w:fill="FFFFFF" w:val="clear"/>
          <w:lang w:eastAsia="en-US"/>
        </w:rPr>
        <w:t>1. Внести изменения в постановление Администрации г.п. Коммунистический от 15.04.2016 года № 105 «Об утверждении муниципальной программы «Обеспечение доступным и комфортным жильем жителей городского поселения Коммунистический на 2016-2018 годы», а именно: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left="20" w:firstLine="55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1. приложение 1 к муниципальной программе изложить в новой редакции,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left="20" w:firstLine="55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.  приложение 1 к муниципальной программе «Обеспечение доступным и комфортным жильем жителей городского поселения Коммунистический», утвержденной постановлением Администрации г.п. Коммунистический от  14.02.2019 года № 24 «О внесении изменений в постановление Администрации г.п. Коммунистический от 15.04.2016 года № 105 «Об утверждении муниципальной программы «Обеспечение доступным и комфортным жильем жителей городского поселения Коммунистический на 2016-2018 годы» признать утратившим силу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left="30" w:firstLine="550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2. 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firstLine="567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3. 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4. </w:t>
      </w:r>
      <w:r>
        <w:rPr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firstLine="600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ы городского поселения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Коммунистический</w:t>
        <w:tab/>
        <w:tab/>
        <w:tab/>
        <w:tab/>
        <w:tab/>
        <w:tab/>
        <w:tab/>
        <w:tab/>
        <w:t>Л.А.Вилочев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right="16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6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 постановлению Администрации</w:t>
      </w:r>
    </w:p>
    <w:p>
      <w:pPr>
        <w:pStyle w:val="Normal"/>
        <w:ind w:right="166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</w:rPr>
        <w:t>г.п. Коммунистический от 21.01.2020 года № 19</w:t>
      </w:r>
    </w:p>
    <w:p>
      <w:pPr>
        <w:pStyle w:val="Normal"/>
        <w:ind w:right="166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</w:t>
      </w:r>
    </w:p>
    <w:p>
      <w:pPr>
        <w:pStyle w:val="Normal"/>
        <w:ind w:right="166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Перечень жилых домов признанных аварийными на территории городского поселения </w:t>
      </w:r>
      <w:r>
        <w:rPr>
          <w:sz w:val="24"/>
          <w:szCs w:val="24"/>
          <w:lang w:eastAsia="en-US"/>
        </w:rPr>
        <w:t>Коммунистический</w:t>
      </w:r>
    </w:p>
    <w:tbl>
      <w:tblPr>
        <w:tblW w:w="10937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0"/>
        <w:gridCol w:w="1740"/>
        <w:gridCol w:w="810"/>
        <w:gridCol w:w="1290"/>
        <w:gridCol w:w="1190"/>
        <w:gridCol w:w="1340"/>
        <w:gridCol w:w="1440"/>
        <w:gridCol w:w="100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(квартир, комнат в общежитиях или коммунальных квартирах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жилых помещени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расселению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 о признании дома аварийны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, переул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ас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мунистическ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Терешков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16.03.2017г № 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-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л. Восточ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8.01.2019 № 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-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л. Киров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8.01.2019 № 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-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л. Юж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8.01.2019 № 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-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Терешков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8.01.2019 № 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-2021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Север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8.01.2019 № 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-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Молодеж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8.02.2019 № 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-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Об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2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8.02.2019 № 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-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Кир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8.02.2019 № 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-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Гагари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8.02.2019 № 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-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Ми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3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8.02.2019 № 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-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Об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8.02.2019 № 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-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Ми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8.02.2019 № 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-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Об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8.02.2019 № 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-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л. Гагари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8.02.2019 № 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-2023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Об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09.04.2019 № 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-2023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Север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09.04.2019 № 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-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Матрос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17.05.2019 № 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-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Восточ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17.05.2019 № 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-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. Дач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17.05.2019 № 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-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Матрос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8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5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17.05.2019 № 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-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л. Киров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6.09.2019 №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Лени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6.09.2019 №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. Одес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6.09.2019 №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Лени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6.09.2019 №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4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Матрос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6.09.2019 №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Лени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6.09.2019 № 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л. Лени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6.09.2019 № 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Кооператив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6.09.2019 № 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-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л. Восточна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6.09.2019 № 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-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Поляр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6.09.2019 № 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-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Север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26.09.2019 № 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-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ператив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14.11.2019 № 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-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ешков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14.11.2019 № 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-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077" w:right="397" w:gutter="0" w:header="709" w:top="765" w:footer="0" w:bottom="36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418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080635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00.05pt;margin-top:0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Основной текст Знак"/>
    <w:qFormat/>
    <w:rPr>
      <w:sz w:val="26"/>
      <w:szCs w:val="26"/>
      <w:lang w:val="ru-RU"/>
    </w:rPr>
  </w:style>
  <w:style w:type="character" w:styleId="BodyTextChar">
    <w:name w:val="Body Text Char"/>
    <w:qFormat/>
    <w:rPr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u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44:00Z</dcterms:created>
  <dc:creator>USER</dc:creator>
  <dc:description/>
  <dc:language>en-US</dc:language>
  <cp:lastModifiedBy>Пепелева ЕА</cp:lastModifiedBy>
  <cp:lastPrinted>2020-01-22T11:12:00Z</cp:lastPrinted>
  <dcterms:modified xsi:type="dcterms:W3CDTF">2020-01-22T08:44:00Z</dcterms:modified>
  <cp:revision>2</cp:revision>
  <dc:subject/>
  <dc:title>6 июня 2010 г</dc:title>
</cp:coreProperties>
</file>